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ascii="ＭＳ ゴシック;MS Gothic" w:hAnsi="ＭＳ ゴシック;MS Gothic" w:cs="ＭＳ ゴシック;MS Gothic"/>
        </w:rPr>
        <w:t>＜参考様式１５＞</w:t>
      </w:r>
      <w:r>
        <w:rPr/>
        <w:t>パート・アルバイト出勤簿及び業務内容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widowControl/>
        <w:ind w:firstLine="24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パート・アルバイト出勤簿及び業務内容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708"/>
        <w:gridCol w:w="709"/>
        <w:gridCol w:w="2693"/>
        <w:gridCol w:w="1276"/>
        <w:gridCol w:w="567"/>
        <w:gridCol w:w="2977"/>
      </w:tblGrid>
      <w:tr>
        <w:trPr>
          <w:trHeight w:val="342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勤日・時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主　な　業　務　内　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詳細に記入すること）</w:t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2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曜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　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実働時間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５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６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７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８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９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０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１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２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３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４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５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６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７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８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９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０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１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２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３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４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５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６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７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８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９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０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１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  <w:u w:val="single"/>
        </w:rPr>
        <w:t>（氏名）　　　　　　　　印　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（住所）　　　　　　　　　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上記のとおり勤務したことに相違ありません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平成　　年　　　月　　　日　　補助事業者名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責任者役職及び氏名　　　　　　　　　</w:t>
      </w:r>
      <w:r>
        <w:rPr>
          <w:rFonts w:ascii="ＭＳ ゴシック;MS Gothic" w:hAnsi="ＭＳ ゴシック;MS Gothic" w:cs="ＭＳ ゴシック;MS Gothic"/>
          <w:szCs w:val="21"/>
        </w:rPr>
        <w:t>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30:00Z</dcterms:created>
  <dc:creator>bara</dc:creator>
  <dc:description/>
  <dc:language>en-US</dc:language>
  <cp:lastModifiedBy>bara</cp:lastModifiedBy>
  <dcterms:modified xsi:type="dcterms:W3CDTF">2014-05-02T06:31:00Z</dcterms:modified>
  <cp:revision>1</cp:revision>
  <dc:subject/>
  <dc:title/>
</cp:coreProperties>
</file>